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sz w:val="28"/>
              </w:rPr>
              <w:t>BASES PEDAGOGIQU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3"/>
              <w:tabs>
                <w:tab w:val="clear" w:pos="708"/>
              </w:tabs>
              <w:bidi w:val="0"/>
              <w:spacing w:lineRule="atLeast" w:line="240" w:before="120" w:after="0"/>
              <w:jc w:val="left"/>
              <w:rPr/>
            </w:pP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z w:val="60"/>
              </w:rPr>
              <w:t>&amp;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sz w:val="44"/>
              </w:rPr>
              <w:t>Chaîne de responsabilités</w:t>
            </w:r>
          </w:p>
          <w:p>
            <w:pPr>
              <w:pStyle w:val="Heading6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</w:tabs>
              <w:bidi w:val="0"/>
              <w:spacing w:before="120" w:after="0"/>
              <w:rPr>
                <w:lang w:val="fr-FR"/>
              </w:rPr>
            </w:pPr>
            <w:r>
              <w:rPr>
                <w:rFonts w:ascii="Arial" w:hAnsi="Arial"/>
                <w:position w:val="70"/>
                <w:sz w:val="72"/>
                <w:lang w:val="fr-FR"/>
              </w:rPr>
              <w:t>5.3</w:t>
            </w:r>
          </w:p>
        </w:tc>
      </w:tr>
    </w:tbl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264285</wp:posOffset>
                </wp:positionH>
                <wp:positionV relativeFrom="paragraph">
                  <wp:posOffset>64135</wp:posOffset>
                </wp:positionV>
                <wp:extent cx="10172700" cy="7439025"/>
                <wp:effectExtent l="1270" t="5715" r="190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7439040"/>
                          <a:chOff x="0" y="0"/>
                          <a:chExt cx="10172880" cy="7439040"/>
                        </a:xfrm>
                      </wpg:grpSpPr>
                      <wps:wsp>
                        <wps:cNvSpPr/>
                        <wps:spPr>
                          <a:xfrm>
                            <a:off x="1647360" y="19800"/>
                            <a:ext cx="4921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Usager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02480" y="825480"/>
                            <a:ext cx="1182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Politique techniqu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92680" y="1726560"/>
                            <a:ext cx="1402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Politique économiqu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11440" y="3373200"/>
                            <a:ext cx="234936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Maîtrise d’ouvr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programm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passation des contra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responsabilité générale sur l’exécu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60640" y="2481120"/>
                            <a:ext cx="1466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Canalisation des fond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5587200"/>
                            <a:ext cx="397188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 xml:space="preserve">Maîtrise d’œuvre :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études, contrôle et surveillance des chanti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06800" y="7088040"/>
                            <a:ext cx="135576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Exécution des trava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25120" y="88200"/>
                            <a:ext cx="0" cy="709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50800" y="-46440"/>
                            <a:ext cx="18288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50800" y="779760"/>
                            <a:ext cx="18288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50800" y="1680840"/>
                            <a:ext cx="18288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50800" y="3442320"/>
                            <a:ext cx="18288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50800" y="5757480"/>
                            <a:ext cx="18288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50800" y="6946200"/>
                            <a:ext cx="18288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9040" y="0"/>
                            <a:ext cx="5011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Usagers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223680" y="699120"/>
                            <a:ext cx="16718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Ministère en charge des TP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03960" y="1575360"/>
                            <a:ext cx="33120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Ministère en charge de l’Économie et/ou des Finances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 rot="5400000">
                            <a:off x="2350800" y="2435400"/>
                            <a:ext cx="18288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0" y="2298240"/>
                            <a:ext cx="1471320" cy="5925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 xml:space="preserve">Fond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d’entretien routier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66720" y="3580200"/>
                            <a:ext cx="109800" cy="21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559480" y="3580200"/>
                            <a:ext cx="109800" cy="21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775920" y="3580200"/>
                            <a:ext cx="109800" cy="21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52280" y="4294440"/>
                            <a:ext cx="306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et/ou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32560" y="4294440"/>
                            <a:ext cx="813996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Agence d’exécution (type AGETIP), maître d’ouvrage délégué exerçant une partie des responsabilités du maître d‘ouvrage (par mandat spécial) ?</w:t>
                              </w:r>
                            </w:p>
                          </w:txbxContent>
                        </wps:txbx>
                        <wps:bodyPr lIns="1440" rIns="1440" tIns="1440" bIns="14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77760" y="4995720"/>
                            <a:ext cx="4539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ou bie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72240" y="4995720"/>
                            <a:ext cx="605520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Office des Routes ou Agence des Routes, structure autonome chargée de plein droit de la maîtrise d’ouvrage</w:t>
                              </w:r>
                            </w:p>
                          </w:txbxContent>
                        </wps:txbx>
                        <wps:bodyPr lIns="1440" rIns="1440" tIns="1440" bIns="14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26760" y="5848920"/>
                            <a:ext cx="134064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Bureaux d'études privés</w:t>
                              </w:r>
                            </w:p>
                          </w:txbxContent>
                        </wps:txbx>
                        <wps:bodyPr lIns="1440" rIns="1440" tIns="1440" bIns="14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010120" y="5910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et / ou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748040" y="5848920"/>
                            <a:ext cx="398520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Les propres services du maître d’ouvrage pour certains petits contrats ?</w:t>
                              </w:r>
                            </w:p>
                          </w:txbxContent>
                        </wps:txbx>
                        <wps:bodyPr lIns="1440" rIns="1440" tIns="1440" bIns="14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89200" y="6946200"/>
                            <a:ext cx="6325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Entreprises</w:t>
                              </w:r>
                            </w:p>
                          </w:txbxContent>
                        </wps:txbx>
                        <wps:bodyPr lIns="1440" rIns="1440" tIns="1440" bIns="14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918680" y="700740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et / ou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80320" y="6946200"/>
                            <a:ext cx="511992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Les propres services du maître d’ouvrage (en régie) pour certains types de travaux ?</w:t>
                              </w:r>
                            </w:p>
                          </w:txbxContent>
                        </wps:txbx>
                        <wps:bodyPr lIns="1440" rIns="1440" tIns="1440" bIns="14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79600" y="271080"/>
                            <a:ext cx="2011680" cy="201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1002600"/>
                            <a:ext cx="155448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2560" y="1825560"/>
                            <a:ext cx="11887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6960" y="2648520"/>
                            <a:ext cx="16459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6960" y="2922840"/>
                            <a:ext cx="5486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3197160"/>
                            <a:ext cx="367560" cy="183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9680" y="3197160"/>
                            <a:ext cx="0" cy="183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5440" y="3197160"/>
                            <a:ext cx="821520" cy="168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0" y="3197160"/>
                            <a:ext cx="1576800" cy="168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99.55pt;margin-top:1.4pt;width:801pt;height:589.4pt" coordorigin="-1991,28" coordsize="16020,117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3;top:132;width:7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Usagers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60;top:1401;width:18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Politique technique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-113;top:2820;width:22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rFonts w:ascii="Liberation Serif" w:hAnsi="Liberation Serif" w:eastAsia="Noto Sans" w:cs="Noto Sans Devanagari"/>
                            <w:lang w:val="en-US"/>
                          </w:rPr>
                          <w:t>Politique économique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-713;top:5413;width:3699;height:11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rFonts w:ascii="Liberation Serif" w:hAnsi="Liberation Serif" w:eastAsia="Noto Sans" w:cs="Noto Sans Devanagari"/>
                            <w:lang w:val="en-US"/>
                          </w:rPr>
                          <w:t>Maîtrise d’ouvr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programm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passation des contra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responsabilité générale sur l’exécution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-163;top:4008;width:23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rFonts w:ascii="Liberation Serif" w:hAnsi="Liberation Serif" w:eastAsia="Noto Sans" w:cs="Noto Sans Devanagari"/>
                            <w:lang w:val="en-US"/>
                          </w:rPr>
                          <w:t>Canalisation des fonds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-1991;top:8900;width:6254;height:5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rFonts w:ascii="Liberation Serif" w:hAnsi="Liberation Serif" w:eastAsia="Noto Sans" w:cs="Noto Sans Devanagari"/>
                            <w:lang w:val="en-US"/>
                          </w:rPr>
                          <w:t xml:space="preserve">Maîtrise d’œuvre :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études, contrôle et surveillance des chanti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67;top:11263;width:2134;height:5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Exécution des travau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2143,240" to="2143,1141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red" stroked="t" o:allowincell="f" style="position:absolute;left:1711;top:29;width:287;height:575;mso-wrap-style:none;v-text-anchor:middle;rotation:9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9360" joinstyle="round" endcap="flat"/>
                  <w10:wrap type="none"/>
                </v:shape>
                <v:shape id="shape_0" fillcolor="red" stroked="t" o:allowincell="f" style="position:absolute;left:1711;top:1330;width:287;height:575;mso-wrap-style:none;v-text-anchor:middle;rotation:9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9360" joinstyle="round" endcap="flat"/>
                  <w10:wrap type="none"/>
                </v:shape>
                <v:shape id="shape_0" fillcolor="red" stroked="t" o:allowincell="f" style="position:absolute;left:1711;top:2749;width:287;height:575;mso-wrap-style:none;v-text-anchor:middle;rotation:9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9360" joinstyle="round" endcap="flat"/>
                  <w10:wrap type="none"/>
                </v:shape>
                <v:shape id="shape_0" fillcolor="red" stroked="t" o:allowincell="f" style="position:absolute;left:1711;top:5523;width:287;height:575;mso-wrap-style:none;v-text-anchor:middle;rotation:9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9360" joinstyle="round" endcap="flat"/>
                  <w10:wrap type="none"/>
                </v:shape>
                <v:shape id="shape_0" fillcolor="red" stroked="t" o:allowincell="f" style="position:absolute;left:1711;top:9169;width:287;height:575;mso-wrap-style:none;v-text-anchor:middle;rotation:9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9360" joinstyle="round" endcap="flat"/>
                  <w10:wrap type="none"/>
                </v:shape>
                <v:shape id="shape_0" fillcolor="red" stroked="t" o:allowincell="f" style="position:absolute;left:1711;top:11041;width:287;height:575;mso-wrap-style:none;v-text-anchor:middle;rotation:9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9360" joinstyle="round" endcap="flat"/>
                  <w10:wrap type="none"/>
                </v:shape>
                <v:shape id="shape_0" fillcolor="white" stroked="t" o:allowincell="f" style="position:absolute;left:8732;top:101;width:788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Usagers</w:t>
                        </w:r>
                      </w:p>
                    </w:txbxContent>
                  </v:textbox>
                  <v:fill o:detectmouseclick="t" color2="black"/>
                  <v:stroke color="navy" weight="9360" joinstyle="round" endcap="flat"/>
                  <w10:wrap type="none"/>
                </v:shape>
                <v:shape id="shape_0" fillcolor="white" stroked="t" o:allowincell="f" style="position:absolute;left:7810;top:1202;width:2632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Ministère en charge des TP</w:t>
                        </w:r>
                      </w:p>
                    </w:txbxContent>
                  </v:textbox>
                  <v:fill o:detectmouseclick="t" color2="black"/>
                  <v:stroke color="navy" weight="9360" joinstyle="round" endcap="flat"/>
                  <w10:wrap type="none"/>
                </v:shape>
                <v:shape id="shape_0" fillcolor="white" stroked="t" o:allowincell="f" style="position:absolute;left:6519;top:2582;width:5215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Ministère en charge de l’Économie et/ou des Finances</w:t>
                        </w:r>
                      </w:p>
                    </w:txbxContent>
                  </v:textbox>
                  <v:fill o:detectmouseclick="t" color2="black"/>
                  <v:stroke color="navy" weight="9360" joinstyle="round" endcap="flat"/>
                  <w10:wrap type="none"/>
                </v:shape>
                <v:shape id="shape_0" fillcolor="red" stroked="t" o:allowincell="f" style="position:absolute;left:1711;top:3937;width:287;height:575;mso-wrap-style:none;v-text-anchor:middle;rotation:9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9360" joinstyle="round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4296;top:3720;width:2316;height:932;mso-wrap-style:non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ascii="Liberation Serif" w:hAnsi="Liberation Serif" w:eastAsia="Noto Sans" w:cs="Noto Sans Devanagari"/>
                            <w:lang w:val="en-US"/>
                          </w:rPr>
                          <w:t xml:space="preserve">Fond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ascii="Liberation Serif" w:hAnsi="Liberation Serif" w:eastAsia="Noto Sans" w:cs="Noto Sans Devanagari"/>
                            <w:lang w:val="en-US"/>
                          </w:rPr>
                          <w:t>d’entretien routier</w:t>
                        </w:r>
                      </w:p>
                    </w:txbxContent>
                  </v:textbox>
                  <v:fill o:detectmouseclick="t" color2="black"/>
                  <v:stroke color="navy" weight="9360" joinstyle="round" endcap="flat"/>
                  <w10:wrap type="none"/>
                </v:shape>
                <v:shape id="shape_0" stroked="f" o:allowincell="f" style="position:absolute;left:4728;top:5739;width:172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0"/>
                            <w:b/>
                            <w:rFonts w:ascii="Liberation Serif" w:hAnsi="Liberation Serif" w:eastAsia="Noto Sans" w:cs="Noto Sans Devanagari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764;top:5739;width:172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0"/>
                            <w:b/>
                            <w:rFonts w:ascii="Liberation Serif" w:hAnsi="Liberation Serif" w:eastAsia="Noto Sans" w:cs="Noto Sans Devanagari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680;top:5739;width:172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0"/>
                            <w:b/>
                            <w:rFonts w:ascii="Liberation Serif" w:hAnsi="Liberation Serif" w:eastAsia="Noto Sans" w:cs="Noto Sans Devanagari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918;top:6864;width:4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et/ou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210;top:6864;width:12818;height:2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ascii="Liberation Serif" w:hAnsi="Liberation Serif" w:eastAsia="Noto Sans" w:cs="Noto Sans Devanagari"/>
                            <w:lang w:val="en-US"/>
                          </w:rPr>
                          <w:t>Agence d’exécution (type AGETIP), maître d’ouvrage délégué exerçant une partie des responsabilités du maître d‘ouvrage (par mandat spécial) ?</w:t>
                        </w:r>
                      </w:p>
                    </w:txbxContent>
                  </v:textbox>
                  <v:fill o:detectmouseclick="t" color2="black"/>
                  <v:stroke color="black" weight="3240" joinstyle="round" endcap="flat"/>
                  <w10:wrap type="none"/>
                </v:shape>
                <v:shape id="shape_0" fillcolor="white" stroked="f" o:allowincell="f" style="position:absolute;left:3801;top:7968;width:71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ou bien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847;top:7968;width:9535;height:2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ascii="Liberation Serif" w:hAnsi="Liberation Serif" w:eastAsia="Noto Sans" w:cs="Noto Sans Devanagari"/>
                            <w:lang w:val="en-US"/>
                          </w:rPr>
                          <w:t>Office des Routes ou Agence des Routes, structure autonome chargée de plein droit de la maîtrise d’ouvrage</w:t>
                        </w:r>
                      </w:p>
                    </w:txbxContent>
                  </v:textbox>
                  <v:fill o:detectmouseclick="t" color2="black"/>
                  <v:stroke color="black" weight="3240" joinstyle="round" endcap="flat"/>
                  <w10:wrap type="none"/>
                </v:shape>
                <v:shape id="shape_0" fillcolor="white" stroked="t" o:allowincell="f" style="position:absolute;left:3248;top:9312;width:2110;height:2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ascii="Liberation Serif" w:hAnsi="Liberation Serif" w:eastAsia="Noto Sans" w:cs="Noto Sans Devanagari"/>
                            <w:lang w:val="en-US"/>
                          </w:rPr>
                          <w:t>Bureaux d'études privés</w:t>
                        </w:r>
                      </w:p>
                    </w:txbxContent>
                  </v:textbox>
                  <v:fill o:detectmouseclick="t" color2="black"/>
                  <v:stroke color="black" weight="3240" joinstyle="round" endcap="flat"/>
                  <w10:wrap type="none"/>
                </v:shape>
                <v:shape id="shape_0" stroked="f" o:allowincell="f" style="position:absolute;left:5899;top:9408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ascii="Liberation Serif" w:hAnsi="Liberation Serif" w:eastAsia="Noto Sans" w:cs="Noto Sans Devanagari"/>
                            <w:lang w:val="en-US"/>
                          </w:rPr>
                          <w:t>et / ou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fillcolor="white" stroked="t" o:allowincell="f" style="position:absolute;left:5486;top:9312;width:6275;height:2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ascii="Liberation Serif" w:hAnsi="Liberation Serif" w:eastAsia="Noto Sans" w:cs="Noto Sans Devanagari"/>
                            <w:lang w:val="en-US"/>
                          </w:rPr>
                          <w:t>Les propres services du maître d’ouvrage pour certains petits contrats ?</w:t>
                        </w:r>
                      </w:p>
                    </w:txbxContent>
                  </v:textbox>
                  <v:fill o:detectmouseclick="t" color2="black"/>
                  <v:stroke color="black" weight="3240" joinstyle="round" endcap="flat"/>
                  <w10:wrap type="none"/>
                </v:shape>
                <v:shape id="shape_0" fillcolor="white" stroked="t" o:allowincell="f" style="position:absolute;left:3661;top:11040;width:995;height:4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ascii="Liberation Serif" w:hAnsi="Liberation Serif" w:eastAsia="Noto Sans" w:cs="Noto Sans Devanagari"/>
                            <w:lang w:val="en-US"/>
                          </w:rPr>
                          <w:t>Entreprises</w:t>
                        </w:r>
                      </w:p>
                    </w:txbxContent>
                  </v:textbox>
                  <v:fill o:detectmouseclick="t" color2="black"/>
                  <v:stroke color="black" weight="3240" joinstyle="round" endcap="flat"/>
                  <w10:wrap type="none"/>
                </v:shape>
                <v:shape id="shape_0" stroked="f" o:allowincell="f" style="position:absolute;left:5755;top:11136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ascii="Liberation Serif" w:hAnsi="Liberation Serif" w:eastAsia="Noto Sans" w:cs="Noto Sans Devanagari"/>
                            <w:lang w:val="en-US"/>
                          </w:rPr>
                          <w:t>et / ou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fillcolor="white" stroked="t" o:allowincell="f" style="position:absolute;left:4592;top:11040;width:8062;height:2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Les propres services du maître d’ouvrage (en régie) pour certains types de travaux ?</w:t>
                        </w:r>
                      </w:p>
                    </w:txbxContent>
                  </v:textbox>
                  <v:fill o:detectmouseclick="t" color2="black"/>
                  <v:stroke color="black" weight="3240" joinstyle="round" endcap="flat"/>
                  <w10:wrap type="none"/>
                </v:shape>
                <v:arc id="shape_0" fillcolor="white" stroked="t" o:allowincell="f" style="position:absolute;left:4591;top:528;width:3167;height:31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8440" joinstyle="round" endcap="flat"/>
                  <w10:wrap type="none"/>
                </v:arc>
                <v:arc id="shape_0" fillcolor="white" stroked="t" o:allowincell="f" style="position:absolute;left:5311;top:1680;width:2447;height:20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8440" joinstyle="round" endcap="flat"/>
                  <w10:wrap type="none"/>
                </v:arc>
                <v:arc id="shape_0" fillcolor="white" stroked="t" o:allowincell="f" style="position:absolute;left:5887;top:2976;width:1871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8440" joinstyle="round" endcap="flat"/>
                  <w10:wrap type="none"/>
                </v:arc>
                <v:arc id="shape_0" fillcolor="white" stroked="t" o:allowincell="f" style="position:absolute;left:7327;top:4272;width:2591;height:115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8440" joinstyle="round" endcap="flat"/>
                  <w10:wrap type="none"/>
                </v:arc>
                <v:arc id="shape_0" fillcolor="white" stroked="t" o:allowincell="f" style="position:absolute;left:7327;top:4704;width:863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8440" joinstyle="round" endcap="flat"/>
                  <w10:wrap type="none"/>
                </v:arc>
                <v:line id="shape_0" from="4159,5136" to="4737,542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599,5136" to="5599,542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175,5136" to="7468,54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51,5136" to="9233,54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630295</wp:posOffset>
                </wp:positionH>
                <wp:positionV relativeFrom="paragraph">
                  <wp:posOffset>-3902710</wp:posOffset>
                </wp:positionV>
                <wp:extent cx="3199765" cy="11132820"/>
                <wp:effectExtent l="5080" t="5080" r="5715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1133000"/>
                          <a:chOff x="0" y="0"/>
                          <a:chExt cx="3199680" cy="11133000"/>
                        </a:xfrm>
                      </wpg:grpSpPr>
                      <wps:wsp>
                        <wps:cNvSpPr/>
                        <wps:spPr>
                          <a:xfrm>
                            <a:off x="0" y="3546360"/>
                            <a:ext cx="3199680" cy="758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99680" cy="758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285.85pt;margin-top:-307.3pt;width:251.95pt;height:876.6pt" coordorigin="-5717,-6146" coordsize="5039,17532">
                <v:shape id="shape_0" fillcolor="red" stroked="t" o:allowincell="f" style="position:absolute;left:-5717;top:-561;width:5038;height:11946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9360" joinstyle="round" endcap="flat"/>
                  <w10:wrap type="none"/>
                </v:shape>
                <v:shape id="shape_0" fillcolor="red" stroked="t" o:allowincell="f" style="position:absolute;left:-5717;top:-6146;width:5038;height:11946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579370</wp:posOffset>
                </wp:positionH>
                <wp:positionV relativeFrom="paragraph">
                  <wp:posOffset>-4953000</wp:posOffset>
                </wp:positionV>
                <wp:extent cx="2148840" cy="12183745"/>
                <wp:effectExtent l="5080" t="5080" r="5715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12183840"/>
                          <a:chOff x="0" y="0"/>
                          <a:chExt cx="2148840" cy="12183840"/>
                        </a:xfrm>
                      </wpg:grpSpPr>
                      <wps:wsp>
                        <wps:cNvSpPr/>
                        <wps:spPr>
                          <a:xfrm>
                            <a:off x="0" y="4597560"/>
                            <a:ext cx="2148840" cy="758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6160"/>
                            <a:ext cx="2148840" cy="758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48840" cy="758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-203.1pt;margin-top:-390pt;width:169.2pt;height:959.35pt" coordorigin="-4062,-7800" coordsize="3384,19187">
                <v:shape id="shape_0" fillcolor="red" stroked="t" o:allowincell="f" style="position:absolute;left:-4062;top:-560;width:3383;height:11946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9360" joinstyle="round" endcap="flat"/>
                  <w10:wrap type="none"/>
                </v:shape>
                <v:shape id="shape_0" fillcolor="red" stroked="t" o:allowincell="f" style="position:absolute;left:-4062;top:-4310;width:3383;height:11946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9360" joinstyle="round" endcap="flat"/>
                  <w10:wrap type="none"/>
                </v:shape>
                <v:shape id="shape_0" fillcolor="red" stroked="t" o:allowincell="f" style="position:absolute;left:-4062;top:-7800;width:3383;height:11946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64135</wp:posOffset>
                </wp:positionV>
                <wp:extent cx="6610985" cy="535305"/>
                <wp:effectExtent l="5080" t="5715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1040" cy="535320"/>
                          <a:chOff x="0" y="0"/>
                          <a:chExt cx="6611040" cy="53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Ministè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TP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97400" y="0"/>
                            <a:ext cx="70740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Ministè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Dév. Agri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    ?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61680" y="0"/>
                            <a:ext cx="88632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Munici­palités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?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61200" y="0"/>
                            <a:ext cx="20498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Collecti­vités de niveau régional ?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0pt;margin-top:5.05pt;width:520.55pt;height:42.15pt" coordorigin="600,101" coordsize="10411,843">
                <v:shape id="shape_0" fillcolor="white" stroked="t" o:allowincell="f" style="position:absolute;left:600;top:101;width:935;height:56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Ministè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TP</w:t>
                        </w:r>
                      </w:p>
                    </w:txbxContent>
                  </v:textbox>
                  <v:fill o:detectmouseclick="t" color2="black"/>
                  <v:stroke color="navy" weight="9360" joinstyle="round" endcap="flat"/>
                  <w10:wrap type="none"/>
                </v:shape>
                <v:shape id="shape_0" fillcolor="white" stroked="t" o:allowincell="f" style="position:absolute;left:3273;top:101;width:1113;height:8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Ministè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Dév. Agri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    ?</w:t>
                        </w:r>
                      </w:p>
                    </w:txbxContent>
                  </v:textbox>
                  <v:fill o:detectmouseclick="t" color2="black"/>
                  <v:stroke color="navy" weight="9360" joinstyle="round" endcap="flat"/>
                  <w10:wrap type="none"/>
                </v:shape>
                <v:shape id="shape_0" fillcolor="white" stroked="t" o:allowincell="f" style="position:absolute;left:5894;top:101;width:1395;height:56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Munici­palités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?</w:t>
                        </w:r>
                      </w:p>
                    </w:txbxContent>
                  </v:textbox>
                  <v:fill o:detectmouseclick="t" color2="black"/>
                  <v:stroke color="navy" weight="9360" joinstyle="round" endcap="flat"/>
                  <w10:wrap type="none"/>
                </v:shape>
                <v:shape id="shape_0" fillcolor="white" stroked="t" o:allowincell="f" style="position:absolute;left:7783;top:101;width:3227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Collecti­vités de niveau régional ?</w:t>
                        </w:r>
                      </w:p>
                    </w:txbxContent>
                  </v:textbox>
                  <v:fill o:detectmouseclick="t" color2="black"/>
                  <v:stroke color="navy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737" w:right="737" w:gutter="0" w:header="0" w:top="856" w:footer="0" w:bottom="80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Wingdings" w:cs="Bookman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 w:before="120" w:after="0"/>
      <w:outlineLvl w:val="2"/>
    </w:pPr>
    <w:rPr>
      <w:b/>
      <w:i/>
      <w:sz w:val="72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2"/>
    </w:rPr>
  </w:style>
  <w:style w:type="paragraph" w:styleId="BodyText3">
    <w:name w:val="Body Text 3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0</Characters>
  <CharactersWithSpaces>389</CharactersWithSpaces>
  <Company>INTERFA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3:02:00Z</dcterms:created>
  <dc:creator>INTERFACE</dc:creator>
  <dc:description/>
  <dc:language>en-US</dc:language>
  <cp:lastModifiedBy/>
  <cp:lastPrinted>1999-06-30T19:06:00Z</cp:lastPrinted>
  <dcterms:modified xsi:type="dcterms:W3CDTF">1999-09-30T13:10:00Z</dcterms:modified>
  <cp:revision>18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