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40" w:after="0"/>
              <w:jc w:val="right"/>
              <w:rPr/>
            </w:pPr>
            <w:r>
              <w:rPr>
                <w:rFonts w:ascii="Arial" w:hAnsi="Arial"/>
                <w:sz w:val="48"/>
              </w:rPr>
              <w:t>COUNTRY SELF-QUOT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Contents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4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6804"/>
      </w:tblGrid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4 Building Blocks Legend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Average Sub-Saharan Africa ’98 results (chart)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Average ’98 results per sub-regions (chart)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Specific Progress on RMI countries (chart) 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Specific Progress on RMI countries (trend+table) 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Specific Progress on French-speaking countries (chart) 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Specific Progress on French-spkg countries (trend+table) 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elf-Quotation Questionnaire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elf-Quotation Questionnaire</w:t>
            </w:r>
          </w:p>
        </w:tc>
      </w:tr>
      <w:tr>
        <w:trPr>
          <w:cantSplit w:val="true"/>
        </w:trPr>
        <w:tc>
          <w:tcPr>
            <w:tcW w:w="10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elf-Quotation Software : HELP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4149" w:type="dxa"/>
        <w:jc w:val="left"/>
        <w:tblInd w:w="4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241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Fonts w:ascii="Arial" w:hAnsi="Arial"/>
                <w:i/>
                <w:sz w:val="18"/>
                <w:lang w:val="en-US"/>
              </w:rPr>
              <w:t>These 1998 reference data are taken from the 1998 SSA Survey carried out by Mr. Ole Kr.Sylte, consultant, on behalf of the RMI.</w:t>
            </w:r>
          </w:p>
          <w:p>
            <w:pPr>
              <w:pStyle w:val="BodyText2"/>
              <w:tabs>
                <w:tab w:val="clear" w:pos="708"/>
              </w:tabs>
              <w:bidi w:val="0"/>
              <w:rPr/>
            </w:pPr>
            <w:r>
              <w:rPr/>
              <w:t>They were collected by interviewing national experts and/or officials, whose names and positions    are duly mentioned in the survey report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18"/>
                <w:lang w:val="en-US"/>
              </w:rPr>
              <w:t>The judgments and opinions expressed through their answers cannot be ascribed to the World Bank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rial" w:hAnsi="Arial"/>
      <w:i/>
      <w:sz w:val="18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0</Characters>
  <CharactersWithSpaces>4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1:42:00Z</dcterms:created>
  <dc:creator>WIN98</dc:creator>
  <dc:description/>
  <dc:language>en-US</dc:language>
  <cp:lastModifiedBy/>
  <cp:lastPrinted>1999-07-02T00:10:00Z</cp:lastPrinted>
  <dcterms:modified xsi:type="dcterms:W3CDTF">1999-08-29T14:12:00Z</dcterms:modified>
  <cp:revision>17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