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8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</w:rPr>
              <w:t>Progrès spécifique des pays franco-phones</w:t>
            </w:r>
            <w:r>
              <w:rPr>
                <w:rFonts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36"/>
              </w:rPr>
              <w:t xml:space="preserve">(Tendance+Tableau)  </w:t>
            </w:r>
            <w:r>
              <w:rPr>
                <w:rFonts w:cs="Arial" w:ascii="Arial" w:hAnsi="Arial"/>
                <w:sz w:val="28"/>
              </w:rPr>
              <w:t>Avril-Octobre 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4.7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492760</wp:posOffset>
            </wp:positionV>
            <wp:extent cx="4375785" cy="39211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4790440</wp:posOffset>
            </wp:positionV>
            <wp:extent cx="5807075" cy="1104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kern w:val="2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2:14:00Z</dcterms:created>
  <dc:creator>World Bank User</dc:creator>
  <dc:description/>
  <dc:language>en-US</dc:language>
  <cp:lastModifiedBy>World Bank User</cp:lastModifiedBy>
  <dcterms:modified xsi:type="dcterms:W3CDTF">1999-08-11T12:16:00Z</dcterms:modified>
  <cp:revision>3</cp:revision>
  <dc:subject/>
  <dc:title>AUTO-COTATION</dc:title>
</cp:coreProperties>
</file>