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SINS D’HUM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Les routes et l’argent des rout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6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331470</wp:posOffset>
            </wp:positionV>
            <wp:extent cx="6480175" cy="5760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6445</wp:posOffset>
                </wp:positionH>
                <wp:positionV relativeFrom="paragraph">
                  <wp:posOffset>9158605</wp:posOffset>
                </wp:positionV>
                <wp:extent cx="301752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ource : UN-ECLAC. Voir Références au sommai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721.15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ource : UN-ECLAC. Voir Références au somm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4710</wp:posOffset>
                </wp:positionH>
                <wp:positionV relativeFrom="paragraph">
                  <wp:posOffset>6457950</wp:posOffset>
                </wp:positionV>
                <wp:extent cx="3017520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ource : UN-ECLAC. Voir Références au sommai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508.5pt;mso-position-vertical-relative:text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ource : UN-ECLAC. Voir Références au somm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23:16:00Z</dcterms:created>
  <dc:creator>Louis FERNIQUE</dc:creator>
  <dc:description/>
  <dc:language>en-US</dc:language>
  <cp:lastModifiedBy>World Bank User</cp:lastModifiedBy>
  <cp:lastPrinted>1999-08-09T08:44:00Z</cp:lastPrinted>
  <dcterms:modified xsi:type="dcterms:W3CDTF">1999-08-30T12:43:00Z</dcterms:modified>
  <cp:revision>6</cp:revision>
  <dc:subject/>
  <dc:title/>
</cp:coreProperties>
</file>