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48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Somma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2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</w:t>
            </w:r>
          </w:p>
        </w:tc>
        <w:tc>
          <w:tcPr>
            <w:tcW w:w="59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èglement du jeu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2.</w:t>
            </w:r>
          </w:p>
        </w:tc>
        <w:tc>
          <w:tcPr>
            <w:tcW w:w="59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Information générale sur le pay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3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Groupes d’intérêt : Représentation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4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Groupes d’intérêt : Questionnaire de motivation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5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Groupes d’intérêt : Typologi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6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ituation du réseau routier du pay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7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.A.du FER : Ordres du jour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8</w:t>
            </w:r>
          </w:p>
        </w:tc>
        <w:tc>
          <w:tcPr>
            <w:tcW w:w="5951" w:type="dxa"/>
            <w:tcBorders/>
          </w:tcPr>
          <w:p>
            <w:pPr>
              <w:pStyle w:val="Heading7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kern w:val="0"/>
              </w:rPr>
              <w:t>C.A.du FER : Quelles informations ?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9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Quelle politique d’entretien ?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0</w:t>
            </w:r>
          </w:p>
        </w:tc>
        <w:tc>
          <w:tcPr>
            <w:tcW w:w="5951" w:type="dxa"/>
            <w:tcBorders/>
          </w:tcPr>
          <w:p>
            <w:pPr>
              <w:pStyle w:val="Heading7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kern w:val="0"/>
              </w:rPr>
              <w:t>Besoins d’entretien et de réhabilitation : Analys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1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Efforts de financement : Hypothèse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2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Développement pluri-annuel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3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aramètres : Tables de synthès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4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tructure du tarif routier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5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arification (texte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6</w:t>
            </w:r>
          </w:p>
        </w:tc>
        <w:tc>
          <w:tcPr>
            <w:tcW w:w="5951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Analyse du trafic (diagrammes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2.17</w:t>
            </w:r>
          </w:p>
        </w:tc>
        <w:tc>
          <w:tcPr>
            <w:tcW w:w="59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arification (diagrammes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0</Characters>
  <CharactersWithSpaces>4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8:58:00Z</dcterms:created>
  <dc:creator>WIN98</dc:creator>
  <dc:description/>
  <dc:language>en-US</dc:language>
  <cp:lastModifiedBy/>
  <cp:lastPrinted>1999-05-28T12:22:00Z</cp:lastPrinted>
  <dcterms:modified xsi:type="dcterms:W3CDTF">1999-10-02T17:23:00Z</dcterms:modified>
  <cp:revision>34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