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i w:val="false"/>
                <w:sz w:val="48"/>
              </w:rPr>
              <w:t>DESSINS D’HUM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color w:val="FFFFFF"/>
                <w:position w:val="110"/>
                <w:sz w:val="72"/>
              </w:rPr>
              <w:t>T</w:t>
            </w:r>
            <w:r>
              <w:rPr>
                <w:color w:val="FFFFFF"/>
                <w:position w:val="110"/>
                <w:sz w:val="56"/>
              </w:rPr>
              <w:t>&amp;</w:t>
            </w:r>
            <w:r>
              <w:rPr>
                <w:color w:val="FFFFFF"/>
                <w:position w:val="110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0" w:after="0"/>
              <w:jc w:val="right"/>
              <w:rPr/>
            </w:pPr>
            <w:r>
              <w:rPr/>
              <w:t>Sommaire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position w:val="70"/>
                <w:sz w:val="72"/>
              </w:rPr>
              <w:t>6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4244"/>
      </w:tblGrid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1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Histoire de routes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2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Les Routes et l’argent des routes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3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Les routes ? Parlons-en…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4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Les routes ? Ca m’intéresse…</w:t>
            </w:r>
          </w:p>
        </w:tc>
      </w:tr>
      <w:tr>
        <w:trPr>
          <w:cantSplit w:val="true"/>
        </w:trPr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5</w:t>
            </w:r>
          </w:p>
        </w:tc>
        <w:tc>
          <w:tcPr>
            <w:tcW w:w="4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Les routes ? On s’en occupe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bidi w:val="0"/>
        <w:ind w:left="3686" w:right="320" w:hanging="0"/>
        <w:rPr/>
      </w:pPr>
      <w:r>
        <w:rPr>
          <w:sz w:val="22"/>
        </w:rPr>
        <w:t>Ces dessins sont extraits d’une publication de la Commission économique des Nations Unies pour l’Amérique latine et les Caraïbes [Andreas Schliessler et Alberto Bull (cons.), Roads : a new approach for road network management and conservation (LC/L.693), Santiago, Chili, UN-ECLAC, 1992] et reproduits avec son aimable autorisation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856" w:footer="0" w:bottom="80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rFonts w:ascii="Arial" w:hAnsi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24" w:hanging="0"/>
      <w:jc w:val="both"/>
    </w:pPr>
    <w:rPr>
      <w:rFonts w:ascii="Arial" w:hAnsi="Arial"/>
      <w:i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0</Characters>
  <CharactersWithSpaces>190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48:00Z</dcterms:created>
  <dc:creator>Mendiboure Janine</dc:creator>
  <dc:description/>
  <dc:language>en-US</dc:language>
  <cp:lastModifiedBy/>
  <cp:lastPrinted>1999-05-28T12:00:00Z</cp:lastPrinted>
  <dcterms:modified xsi:type="dcterms:W3CDTF">1999-08-30T08:41:00Z</dcterms:modified>
  <cp:revision>18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uis FERNIQUE</vt:lpwstr>
  </property>
</Properties>
</file>