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48"/>
                <w:lang w:val="en-US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en-US"/>
              </w:rPr>
            </w:pPr>
            <w:r>
              <w:rPr>
                <w:rFonts w:ascii="TIMES" w:hAnsi="TIMES"/>
                <w:b/>
                <w:i/>
                <w:position w:val="110"/>
                <w:sz w:val="72"/>
                <w:lang w:val="en-US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44"/>
                <w:lang w:val="en-US"/>
              </w:rPr>
              <w:t>Conten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position w:val="70"/>
                <w:sz w:val="72"/>
                <w:lang w:val="en-US"/>
              </w:rPr>
              <w:t>2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69"/>
      </w:tblGrid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Game instructions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2.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4"/>
                <w:lang w:val="en-US"/>
              </w:rPr>
              <w:t>Overall country information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3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Interest groups:    Representatives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4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Interest groups: Motivation questionnaire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5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Interest groups: typology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6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Road network situation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7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RMF Board: Agenda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8</w:t>
            </w:r>
          </w:p>
        </w:tc>
        <w:tc>
          <w:tcPr>
            <w:tcW w:w="5669" w:type="dxa"/>
            <w:tcBorders/>
          </w:tcPr>
          <w:p>
            <w:pPr>
              <w:pStyle w:val="Heading7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kern w:val="0"/>
                <w:lang w:val="en-US"/>
              </w:rPr>
              <w:t>RMF Board: What information do they need?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9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4"/>
                <w:lang w:val="en-US"/>
              </w:rPr>
              <w:t>What maintenance    policy?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0</w:t>
            </w:r>
          </w:p>
        </w:tc>
        <w:tc>
          <w:tcPr>
            <w:tcW w:w="5669" w:type="dxa"/>
            <w:tcBorders/>
          </w:tcPr>
          <w:p>
            <w:pPr>
              <w:pStyle w:val="Heading7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kern w:val="0"/>
                <w:lang w:val="en-US"/>
              </w:rPr>
              <w:t>Maintenance and rehabilitation needs: Analysis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Financing effort: Hypotheses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2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4"/>
                <w:lang w:val="en-US"/>
              </w:rPr>
              <w:t>Multiyear developments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3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Game settings: Summary table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4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Road tariff structure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5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Setting the road tariff (text)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6</w:t>
            </w:r>
          </w:p>
        </w:tc>
        <w:tc>
          <w:tcPr>
            <w:tcW w:w="566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Traffic analysis (diagrams)</w:t>
            </w:r>
          </w:p>
        </w:tc>
      </w:tr>
      <w:tr>
        <w:trPr>
          <w:cantSplit w:val="true"/>
        </w:trPr>
        <w:tc>
          <w:tcPr>
            <w:tcW w:w="94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2.17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Setting the road tariff (diagrams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0</Characters>
  <CharactersWithSpaces>4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8:58:00Z</dcterms:created>
  <dc:creator>WIN98</dc:creator>
  <dc:description/>
  <dc:language>en-US</dc:language>
  <cp:lastModifiedBy/>
  <cp:lastPrinted>1999-05-28T12:22:00Z</cp:lastPrinted>
  <dcterms:modified xsi:type="dcterms:W3CDTF">1999-10-02T18:43:00Z</dcterms:modified>
  <cp:revision>33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